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207645" cy="2724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PSE week 34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haring the planet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358678930"/>
            <w:bookmarkStart w:id="1" w:name="__Fieldmark__0_335867893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358678930"/>
            <w:bookmarkStart w:id="3" w:name="__Fieldmark__1_335867893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358678930"/>
            <w:bookmarkStart w:id="5" w:name="__Fieldmark__2_335867893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358678930"/>
            <w:bookmarkStart w:id="7" w:name="__Fieldmark__3_335867893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358678930"/>
            <w:bookmarkStart w:id="9" w:name="__Fieldmark__4_335867893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358678930"/>
            <w:bookmarkStart w:id="11" w:name="__Fieldmark__5_335867893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358678930"/>
            <w:bookmarkStart w:id="13" w:name="__Fieldmark__6_335867893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358678930"/>
            <w:bookmarkStart w:id="15" w:name="__Fieldmark__7_335867893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358678930"/>
            <w:bookmarkStart w:id="17" w:name="__Fieldmark__8_335867893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358678930"/>
            <w:bookmarkStart w:id="19" w:name="__Fieldmark__9_335867893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358678930"/>
            <w:bookmarkStart w:id="21" w:name="__Fieldmark__10_335867893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358678930"/>
            <w:bookmarkStart w:id="23" w:name="__Fieldmark__11_335867893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358678930"/>
            <w:bookmarkStart w:id="25" w:name="__Fieldmark__12_335867893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358678930"/>
            <w:bookmarkStart w:id="27" w:name="__Fieldmark__13_335867893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358678930"/>
            <w:bookmarkStart w:id="29" w:name="__Fieldmark__14_335867893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358678930"/>
            <w:bookmarkStart w:id="31" w:name="__Fieldmark__15_335867893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358678930"/>
            <w:bookmarkStart w:id="34" w:name="__Fieldmark__16_335867893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358678930"/>
            <w:bookmarkStart w:id="36" w:name="__Fieldmark__17_335867893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358678930"/>
            <w:bookmarkStart w:id="38" w:name="__Fieldmark__18_335867893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358678930"/>
            <w:bookmarkStart w:id="40" w:name="__Fieldmark__19_335867893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358678930"/>
            <w:bookmarkStart w:id="42" w:name="__Fieldmark__20_335867893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358678930"/>
            <w:bookmarkStart w:id="44" w:name="__Fieldmark__21_335867893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358678930"/>
            <w:bookmarkStart w:id="46" w:name="__Fieldmark__22_335867893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358678930"/>
            <w:bookmarkStart w:id="48" w:name="__Fieldmark__23_335867893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358678930"/>
            <w:bookmarkStart w:id="50" w:name="__Fieldmark__24_335867893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358678930"/>
            <w:bookmarkStart w:id="52" w:name="__Fieldmark__25_335867893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358678930"/>
            <w:bookmarkStart w:id="54" w:name="__Fieldmark__27_335867893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358678930"/>
            <w:bookmarkStart w:id="56" w:name="__Fieldmark__28_335867893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358678930"/>
            <w:bookmarkStart w:id="58" w:name="__Fieldmark__29_335867893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358678930"/>
            <w:bookmarkStart w:id="60" w:name="__Fieldmark__30_335867893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358678930"/>
            <w:bookmarkStart w:id="62" w:name="__Fieldmark__31_335867893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Contextualización regalo padres de familia)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ue las instrucciones contribuyendo a lograr un ambiente de trabajo adecuado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uestra hábitos de estudio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istening/Speaking/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Big book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“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What Mommies do best” ”What daddies do best”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358678930"/>
            <w:bookmarkStart w:id="64" w:name="__Fieldmark__33_335867893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358678930"/>
            <w:bookmarkStart w:id="66" w:name="__Fieldmark__34_335867893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358678930"/>
            <w:bookmarkStart w:id="68" w:name="__Fieldmark__35_335867893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358678930"/>
            <w:bookmarkStart w:id="70" w:name="__Fieldmark__36_335867893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358678930"/>
            <w:bookmarkStart w:id="72" w:name="__Fieldmark__37_335867893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358678930"/>
            <w:bookmarkStart w:id="74" w:name="__Fieldmark__38_335867893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358678930"/>
            <w:bookmarkStart w:id="76" w:name="__Fieldmark__39_335867893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358678930"/>
            <w:bookmarkStart w:id="78" w:name="__Fieldmark__40_335867893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358678930"/>
            <w:bookmarkStart w:id="80" w:name="__Fieldmark__41_335867893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358678930"/>
            <w:bookmarkStart w:id="82" w:name="__Fieldmark__42_335867893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358678930"/>
            <w:bookmarkStart w:id="84" w:name="__Fieldmark__43_335867893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358678930"/>
            <w:bookmarkStart w:id="86" w:name="__Fieldmark__44_335867893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34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28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</w: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/>
              </w:rPr>
              <w:t>Reflect among yourselves: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 (By coupl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Describe to your friend your da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hat do you like about your dad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hat does your dad like to do? (Hobby-spor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hat kind of clothes do you like to see your dad wearing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Read the story “What Daddies do best”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en-US"/>
              </w:rPr>
              <w:t>Reflect among yourselves: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 (By couples)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Describe to your friend your mu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hat do you like about your mum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hat does your mum like to do? (Hobby-spor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hat kind of clothes do you like to see your mum wearing?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Read the story “What Mommies do best”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losing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Reflect with the following questions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Close your eyes and think of your mu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If you had to draw a picture of her, what would you have in mind (let some children share their ideas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Close your eyes and think of your mu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If you had to draw a picture of her, what would you have in mind (let some children share their ideas)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rFonts w:ascii="Verdana" w:hAnsi="Verdana" w:cs="Verdan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  <w:sz w:val="16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5:55:00Z</dcterms:created>
  <dc:creator>Ana Maria</dc:creator>
  <dc:description/>
  <dc:language>en-US</dc:language>
  <cp:lastModifiedBy>Claudia Madriñan</cp:lastModifiedBy>
  <cp:lastPrinted>2009-01-26T08:55:00Z</cp:lastPrinted>
  <dcterms:modified xsi:type="dcterms:W3CDTF">2014-04-30T15:55:00Z</dcterms:modified>
  <cp:revision>2</cp:revision>
  <dc:subject/>
  <dc:title/>
</cp:coreProperties>
</file>